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63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1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Шумячского окружного Совет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утатов от 25.12.2024 года  № 76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 бюджете муниципального образован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Шумячский муниципальный округ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моленской области  на  2025  год и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плановый период 2026 и 2027 годов»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(в редакции решений Шумячского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кружного Совета депутатов от 31.01.2025 г. № 5, от 28.02.2025 г. № 34, от 25.04.2025 г. №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1, от 29.08.2025 г. № 21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бюджета муниципального образования «Шумячский муниципальный округ» Смоленской области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b/>
          <w:bCs/>
          <w:color w:val="000000"/>
          <w:sz w:val="28"/>
          <w:szCs w:val="28"/>
        </w:rPr>
        <w:t xml:space="preserve"> на 2025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426"/>
        <w:gridCol w:w="567"/>
        <w:gridCol w:w="1559"/>
        <w:gridCol w:w="567"/>
        <w:gridCol w:w="1417"/>
      </w:tblGrid>
      <w:tr>
        <w:trPr>
          <w:tblHeader w:val="true"/>
          <w:trHeight w:val="313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995"/>
        <w:gridCol w:w="429"/>
        <w:gridCol w:w="565"/>
        <w:gridCol w:w="1562"/>
        <w:gridCol w:w="565"/>
        <w:gridCol w:w="1433"/>
      </w:tblGrid>
      <w:tr>
        <w:trPr>
          <w:tblHeader w:val="true"/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80 6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7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 52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29 6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 927 046,1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 535 616,9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807 3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807 3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807 3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409 9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409 9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409 9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2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2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2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 091 919,1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3 579 318,6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Все лучшее детя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40 415,0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ащение общеобразовательных организаций оборудованием, средствами обучения и воспитания (средства муниципального округ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гиональный проект "Педагоги и наставник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31 44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1 Ю6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9 691 462,6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74 455,5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74 455,5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74 455,5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 32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 32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 32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0 207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 2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2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 7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мии и грант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 7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2 600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44,9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44,9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44,9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44,9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2 755,5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2 755,5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2 755,5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482 755,5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130 200,8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 471 482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471 482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710 62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710 62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710 62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9 6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432 73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8 9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автоном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1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укрепление материально-технической базы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S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58 718,6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913,8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913,8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913,8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913,8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5 804,8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5 804,8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5 804,8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5 804,8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занятости учащихс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56 99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55 99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 45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58 7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53 0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53 0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79 0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 379 0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91 429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76 155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76 155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76 155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бесплатным питанием, бесплатным комплектом одежды, обуви и мягким инвентарем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 по образовательным программам основного общего, среднего общего образования и установлении денежных норм обеспечения обучающихся по очной форме обучения по образовательным программам основного общего, среднего обще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, причитающегося приемным родител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47 5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47 5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47 5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47 5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81 9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81 9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355 586,1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30 3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30 3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30 3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30 32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05 3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05 3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05 33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 775 257,1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941 566,1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2 692 59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13 044,6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127 772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127 772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127 772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85 271,6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85 271,6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85 271,6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866 1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805 30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 805 30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805 30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осударственная поддержка отрасли культуры (поддержка лучших работников сельских учреждений культуры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795 866,4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795 866,4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95 866,4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95 866,4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 767,1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 767,1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 767,1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 767,1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 767,1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833 69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833 69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65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67 6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93 96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93 96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10 36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10 36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ассовый 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 229 680,6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 190 934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 7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321 815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321 815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267 836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167 836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809 767,8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809 767,8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8 068,4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8 068,4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1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1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1 81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3 97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 18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98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98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за счет средств резервного фонда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сред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578 656,5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880 051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800 22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906 289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66 914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66 914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Реализация организационно-правовых мер по противодействию коррупции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противодействию корруп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ределение рыночной стоимости движимого имуще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4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Выполнение ремонтно-реставрационных работ на объектах культурного наследия (памятники истории и культуры)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4 341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олнение ремонтно-реставрационных работ на объектах культурного наследия (памятники истории и культур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4 341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4 341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4 341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 405,1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1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риобретение специальной формы одежды для ЕДДС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1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1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1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 5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Предотвращение и ликвидация чрезвычайных ситуаций природного и техногенного характера и террористических проявлен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редотвращение и ликвидацию чрезвычайных ситуаций природного и техногенного характера и террористических проявл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общегосударственные расход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8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8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19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18 76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18 76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3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3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 0 01 81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ОБОРОН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первичного воинского учет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 450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 450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174,2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174,2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9 394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ражданская оборон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 594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 594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Приведение в состояние готовности к приему укрываемых защитных сооружений гражданской обороны и иных заглубленных помещений подземного пространств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 594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 (средства муниципального округ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пожарной безопасност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пожарной безопасности на территории муниципального образования  Шумячский муниципальный округ 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541 666,0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ельское хозяйство и рыболов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Шумячский муниципальный округ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6,0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6,0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ремонт дорог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6,0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и ремонту доро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грантов субъектам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генеральных планов, правил землепользования и застрой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737 736,6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0 949,7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0 949,7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0 949,7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в области жилищного хозяй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 949,7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9 317,2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9 317,2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2,4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2,4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63 567,1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63 567,1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9 867,1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развитие водоснабжения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 809,7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 809,7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 809,7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работка проектно-сметной документации на ремонт инженерных сетей водоснабж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5 121,3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5 121,3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5 121,3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объектов теплоснабжения, водоснабжения, водоотведения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3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6 S13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936,0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Организация работы с твердыми коммунальными отходам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1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сбора и вывоза ТК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83 219,7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840 152,0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ремонт уличного освещения в муниципальном образовании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1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79 240,5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и ремонту уличного освещ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79 240,5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8 020,6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8 020,6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19,8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37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82,5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7 8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и содержанию мест захорон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7 8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7 8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7 8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Мероприятия в области благоустройства на территории муниципального образования  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193 016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в области благоустрой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 5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60 51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43 067,7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8 710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благоустройство мест массового отдыха люд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 4 01 2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 4 01 S1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 4 01 S1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ипенд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66 323,8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86 323,8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ШУМЯЧСКИЙ ОКРУЖНОЙ СОВЕТ ДЕПУТА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57 6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57 6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57 6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57 6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деятельности законодательного органа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 0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80 51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80 51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6 04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06 04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 4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 4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седатель окружного Совета депута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 16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6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6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6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6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5 24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5 24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25:00Z</dcterms:created>
  <dc:creator>k_pkp</dc:creator>
  <dc:description/>
  <cp:keywords/>
  <dc:language>en-US</dc:language>
  <cp:lastModifiedBy>user</cp:lastModifiedBy>
  <cp:lastPrinted>2025-02-21T09:37:00Z</cp:lastPrinted>
  <dcterms:modified xsi:type="dcterms:W3CDTF">2025-08-27T08:29:00Z</dcterms:modified>
  <cp:revision>97</cp:revision>
  <dc:subject/>
  <dc:title/>
</cp:coreProperties>
</file>